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</w:t>
        <w:tab/>
        <w:tab/>
        <w:tab/>
        <w:t>Date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9.2 Practice: AREA OF REGULAR POLG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irections: Find the area of each regular polygon below.  Show your work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2230</wp:posOffset>
            </wp:positionV>
            <wp:extent cx="1531620" cy="1233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3675</wp:posOffset>
            </wp:positionH>
            <wp:positionV relativeFrom="paragraph">
              <wp:posOffset>15875</wp:posOffset>
            </wp:positionV>
            <wp:extent cx="1597025" cy="14331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1080"/>
        <w:gridCol w:w="540"/>
        <w:gridCol w:w="4500"/>
      </w:tblGrid>
      <w:tr>
        <w:trPr>
          <w:trHeight w:val="3572" w:hRule="atLeast"/>
        </w:trPr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14630</wp:posOffset>
                  </wp:positionV>
                  <wp:extent cx="1478915" cy="14859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10820</wp:posOffset>
                  </wp:positionV>
                  <wp:extent cx="1600200" cy="15487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4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70" w:hRule="atLeast"/>
        </w:trPr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214630</wp:posOffset>
                  </wp:positionV>
                  <wp:extent cx="1600200" cy="15392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53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210820</wp:posOffset>
                  </wp:positionV>
                  <wp:extent cx="1714500" cy="15081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50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212" w:hRule="atLeast"/>
        </w:trPr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8:05:00Z</dcterms:created>
  <dc:creator>SHunt</dc:creator>
  <dc:description/>
  <dc:language>en-US</dc:language>
  <cp:lastModifiedBy>SHunt</cp:lastModifiedBy>
  <dcterms:modified xsi:type="dcterms:W3CDTF">2011-04-27T19:11:00Z</dcterms:modified>
  <cp:revision>2</cp:revision>
  <dc:subject/>
  <dc:title>Name___________________________________________</dc:title>
</cp:coreProperties>
</file>